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88547134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50716290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